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-567" w:hanging="0"/>
        <w:jc w:val="both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</w:r>
    </w:p>
    <w:p>
      <w:pPr>
        <w:pStyle w:val="Heading1"/>
        <w:numPr>
          <w:ilvl w:val="0"/>
          <w:numId w:val="0"/>
        </w:numPr>
        <w:ind w:left="5245" w:right="-567" w:firstLine="365"/>
        <w:rPr>
          <w:b w:val="false"/>
          <w:b w:val="false"/>
        </w:rPr>
      </w:pPr>
      <w:r>
        <w:rPr>
          <w:b w:val="false"/>
          <w:sz w:val="22"/>
          <w:szCs w:val="22"/>
          <w:lang w:val="ru-RU"/>
        </w:rPr>
        <w:t xml:space="preserve">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ложение №</w:t>
      </w:r>
      <w:r>
        <w:rPr>
          <w:b/>
          <w:iCs/>
        </w:rPr>
        <w:t>2</w:t>
      </w:r>
      <w:r>
        <w:rPr>
          <w:b/>
          <w:i/>
          <w:iCs/>
        </w:rPr>
        <w:t xml:space="preserve"> </w:t>
      </w:r>
      <w:r>
        <w:rPr>
          <w:b/>
        </w:rPr>
        <w:t xml:space="preserve">к Договору №__________ от «__» _________ 201__ г.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eastAsia="ru-RU"/>
        </w:rPr>
        <w:t>Перечень и виды оказываемых услуг</w:t>
      </w:r>
      <w:r>
        <w:rPr>
          <w:b/>
          <w:bCs/>
          <w:iCs/>
          <w:sz w:val="22"/>
          <w:szCs w:val="22"/>
        </w:rPr>
        <w:t xml:space="preserve"> по контролю (супервайзингу) фланцевых соединений, </w:t>
      </w:r>
      <w:r>
        <w:rPr>
          <w:b/>
          <w:sz w:val="22"/>
          <w:szCs w:val="22"/>
        </w:rPr>
        <w:t>в период проведения капитальных остановочных ремонтов согласно графика простоев в 2020 году для нужд ПАО «Славнефть-ЯНОС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2668"/>
        <w:gridCol w:w="851"/>
        <w:gridCol w:w="850"/>
        <w:gridCol w:w="709"/>
        <w:gridCol w:w="1134"/>
        <w:gridCol w:w="1276"/>
        <w:gridCol w:w="2693"/>
      </w:tblGrid>
      <w:tr>
        <w:trPr>
          <w:trHeight w:val="39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№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именование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Цена,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Единица 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ол-во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ол-во д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сего дн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 xml:space="preserve">Стоимость услуг, руб.  </w:t>
            </w:r>
          </w:p>
        </w:tc>
      </w:tr>
      <w:tr>
        <w:trPr>
          <w:trHeight w:val="326" w:hRule="atLeast"/>
        </w:trPr>
        <w:tc>
          <w:tcPr>
            <w:tcW w:w="10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 xml:space="preserve">Установка АВТ-4 цех № 1 ПАО «Славнефть-ЯНОС»  </w:t>
            </w:r>
          </w:p>
        </w:tc>
      </w:tr>
      <w:tr>
        <w:trPr>
          <w:trHeight w:val="326" w:hRule="atLeast"/>
        </w:trPr>
        <w:tc>
          <w:tcPr>
            <w:tcW w:w="10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>Этап 1 Технический аудит фланцевых соединений, подготовка к ремонту:</w:t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</w:rPr>
              <w:t xml:space="preserve">- </w:t>
            </w:r>
            <w:r>
              <w:rPr>
                <w:bCs/>
                <w:i/>
                <w:iCs/>
                <w:sz w:val="16"/>
                <w:szCs w:val="16"/>
              </w:rPr>
              <w:t>Изучение и анализ дефектной ведомости и технической документации установки, анализ ответственных болтовых соединений, фланцевых соединений с линзовым уплотнением, проверку технической, рабочей документации для выполнения капитального ремонта;</w:t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Cs/>
                <w:i/>
                <w:iCs/>
                <w:sz w:val="16"/>
                <w:szCs w:val="16"/>
              </w:rPr>
              <w:t>- Обучение персонала Заказчика и подрядных организаций современным методам выполнения работ по сборке (ремонту) фланцевых соединений, работе с оборудованием по обслуживанию фланцевых соединений;</w:t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- Проверка готовности подрядной организации к выполнению ремонтных работ, по реализации целей капремонта, по результатам проверки оформляется заключение;</w:t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- Проверка наличия у подрядной организации документов (сертификатов) о качестве на применяемое им оборудование;</w:t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Cs/>
                <w:i/>
                <w:iCs/>
                <w:sz w:val="16"/>
                <w:szCs w:val="16"/>
              </w:rPr>
              <w:t>-Формирование технологических карт оборудования (чек листов, включающих в себя: эскиз аппарата, трубопровода с нумерацией фланцевых соединений, с указанием: номинального диаметра оборудования (DN), наименования, технологического индекса, материалов сопрягающихся деталей, момента затяжки фланцевых соединений; в таблице указать на каждое фланцевое соединение: типоразмеры, партию, материал прокладок и крепежа).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  <w:sz w:val="16"/>
                <w:szCs w:val="16"/>
              </w:rPr>
              <w:t>-Обнаружение неорганизованных выбросов углеводородов на действующем оборудовании с использованием тепловизионной видеокамеры с созданием видео- и фото изображений и дальнейшем их сохранением на электронных носителях. Определение источника при помощи течеискателя.</w:t>
            </w:r>
          </w:p>
        </w:tc>
      </w:tr>
      <w:tr>
        <w:trPr>
          <w:trHeight w:val="502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уководитель  (прединжинирин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Чел./ см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02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упервайзер (прединжинирин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Чел./ см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02" w:hRule="atLeast"/>
        </w:trPr>
        <w:tc>
          <w:tcPr>
            <w:tcW w:w="10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>Этап 2 Контроль качества проведения ремонтных работ по разборке/сборке</w:t>
            </w:r>
            <w:r>
              <w:rPr>
                <w:bCs/>
                <w:iCs/>
              </w:rPr>
              <w:t xml:space="preserve"> </w:t>
            </w:r>
            <w:r>
              <w:rPr>
                <w:b/>
                <w:bCs/>
                <w:iCs/>
              </w:rPr>
              <w:t>фланцевых соединений: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16"/>
                <w:szCs w:val="16"/>
              </w:rPr>
              <w:t>- Контроль (ревизию) фланцевых соединений сосудов и аппаратов после демонтажа, включая оценку состояния уплотнительных поверхностей и крепежа. Контроль за правильностью материального исполнения и применения (согласно паспортов трубопроводов, аппаратов, ГОСТ 33259-2015) комплектующих фланцевых соединений. Контроль и определение на соответствие, неразрушающими методами, химического состава материалов комплектующих фланцевых соединений. Выдачу рекомендаций к устранению дефектов - составление базы поверхностей, рекомендованных к проточке, крепежа на замену, шлифовке (с указанием заводских номеров деталей);</w:t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- Контроль подготовки к монтажу уплотнительных поверхностей деталей, фланцевых соединений, линз и крепежных деталей (обработка, зачистка, прогонка, смазка);</w:t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- Контроль правильности подбора и установки соответствующих крепежных деталей и прокладочных материалов (линз, заглушек, обтюраторов), позиционирование, фиксирование прокладок;</w:t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- Контроль соблюдения технологий сборки фланцевых соединений оборудования и трубопроводов (нанесение разметки, соблюдение схемы обтяжки, применение динамометрического инструмента, контроль параллельности и соосности фланцевых соединений);</w:t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- Контроль момента затяжки болтов, гаек, шпилек фланцевых соединений с применением динамометрического инструмента;</w:t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- Контроль испытания фланцевых соединений на герметичность;</w:t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- Анализ состояния и отбраковки уплотнительных поверхностей деталей, фланцевых соединений и крепежа с установлением причин пропуска (утечки) продукта через фланцевые соединения;</w:t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- Контроль правильности складирования и хранения крепёжных деталей;</w:t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- Контроль наличия и правильности ведения подрядной организацией исполнительной документации;</w:t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- Контроль своевременного устранения недостатков и дефектов, выявленных в процессе ремонтных работ.</w:t>
            </w:r>
          </w:p>
        </w:tc>
      </w:tr>
      <w:tr>
        <w:trPr>
          <w:trHeight w:val="502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уководитель                      (на объект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Чел./ см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02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упервайзер (прединжинирин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Чел./ см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02" w:hRule="atLeast"/>
        </w:trPr>
        <w:tc>
          <w:tcPr>
            <w:tcW w:w="10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Этап 3 Итоговый отчет:</w:t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- Оценка (совместно с подрядной организацией), соответствия выполненных работ, требованиям законодательства, ремонтной и нормативной документации;</w:t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- Создание базы данных (итоговый отчет в бумажном и электронном виде) фланцевых соединений с информацией о состоянии, проведенных ремонтах и заменах элементов.</w:t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-Обнаружение неорганизованных выбросов углеводородов на действующем оборудовании с использованием тепловизионной видеокамеры с созданием видео- и фото изображений и дальнейшем их сохранением на электронных носителях. Определение источника при помощи течеискателя. Работы проводятся на фланцах подвергавшихся супервайзингу.</w:t>
            </w:r>
          </w:p>
        </w:tc>
      </w:tr>
      <w:tr>
        <w:trPr>
          <w:trHeight w:val="502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уководитель                     (на объект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Чел./ см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02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упервайзер (прединжинирин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Чел./ см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02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ИТОГО стоимость без НДС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2668"/>
        <w:gridCol w:w="851"/>
        <w:gridCol w:w="850"/>
        <w:gridCol w:w="709"/>
        <w:gridCol w:w="1134"/>
        <w:gridCol w:w="1276"/>
        <w:gridCol w:w="2693"/>
      </w:tblGrid>
      <w:tr>
        <w:trPr>
          <w:trHeight w:val="39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№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именование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Цена,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Единица 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ол-во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ол-во д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сего дн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 xml:space="preserve">Стоимость услуг, руб.  </w:t>
            </w:r>
          </w:p>
        </w:tc>
      </w:tr>
      <w:tr>
        <w:trPr>
          <w:trHeight w:val="326" w:hRule="atLeast"/>
        </w:trPr>
        <w:tc>
          <w:tcPr>
            <w:tcW w:w="10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 xml:space="preserve">Установка 1а-1М цех № КП ПАО «Славнефть-ЯНОС»  </w:t>
            </w:r>
          </w:p>
        </w:tc>
      </w:tr>
      <w:tr>
        <w:trPr>
          <w:trHeight w:val="326" w:hRule="atLeast"/>
        </w:trPr>
        <w:tc>
          <w:tcPr>
            <w:tcW w:w="10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>Этап 1 Технический аудит фланцевых соединений, подготовка к ремонту:</w:t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</w:rPr>
              <w:t xml:space="preserve">- </w:t>
            </w:r>
            <w:r>
              <w:rPr>
                <w:bCs/>
                <w:i/>
                <w:iCs/>
                <w:sz w:val="16"/>
                <w:szCs w:val="16"/>
              </w:rPr>
              <w:t>Изучение и анализ дефектной ведомости и технической документации установки, анализ ответственных болтовых соединений, фланцевых соединений с линзовым уплотнением, проверку технической, рабочей документации для выполнения капитального ремонта;</w:t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Cs/>
                <w:i/>
                <w:iCs/>
                <w:sz w:val="16"/>
                <w:szCs w:val="16"/>
              </w:rPr>
              <w:t>- Обучение персонала Заказчика и подрядных организаций современным методам выполнения работ по сборке (ремонту) фланцевых соединений, работе с оборудованием по обслуживанию фланцевых соединений;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16"/>
                <w:szCs w:val="16"/>
              </w:rPr>
              <w:t>- Проверка готовности подрядной организации к выполнению ремонтных работ, по реализации целей капремонта, по результатам проверки оформляется заключение;</w:t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- Проверка наличия у подрядной организации документов (сертификатов) о качестве на применяемое им оборудование;</w:t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Cs/>
                <w:i/>
                <w:iCs/>
                <w:sz w:val="16"/>
                <w:szCs w:val="16"/>
              </w:rPr>
              <w:t>-Формирование технологических карт оборудования (чек листов, включающих в себя: эскиз аппарата, трубопровода с нумерацией фланцевых соединений, с указанием: номинального диаметра оборудования (DN), наименования, технологического индекса, материалов сопрягающихся деталей, момента затяжки фланцевых соединений; в таблице указать на каждое фланцевое соединение: типоразмеры, партию, материал прокладок и крепежа).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  <w:sz w:val="16"/>
                <w:szCs w:val="16"/>
              </w:rPr>
              <w:t>-Обнаружение неорганизованных выбросов углеводородов на действующем оборудовании с использованием тепловизионной видеокамеры с созданием видео- и фото изображений и дальнейшем их сохранением на электронных носителях. Определение источника при помощи течеискателя.</w:t>
            </w:r>
          </w:p>
        </w:tc>
      </w:tr>
      <w:tr>
        <w:trPr>
          <w:trHeight w:val="502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уководитель  (прединжинирин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Чел./ см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02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упервайзер (прединжинирин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Чел./ см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02" w:hRule="atLeast"/>
        </w:trPr>
        <w:tc>
          <w:tcPr>
            <w:tcW w:w="10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>Этап 2 Контроль качества проведения ремонтных работ по разборке/сборке</w:t>
            </w:r>
            <w:r>
              <w:rPr>
                <w:bCs/>
                <w:iCs/>
              </w:rPr>
              <w:t xml:space="preserve"> </w:t>
            </w:r>
            <w:r>
              <w:rPr>
                <w:b/>
                <w:bCs/>
                <w:iCs/>
              </w:rPr>
              <w:t>фланцевых соединений: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16"/>
                <w:szCs w:val="16"/>
              </w:rPr>
              <w:t>- Контроль (ревизию) фланцевых соединений сосудов и аппаратов после демонтажа, включая оценку состояния уплотнительных поверхностей и крепежа. Контроль за правильностью материального исполнения и применения (согласно паспортов трубопроводов, аппаратов, ГОСТ 33259-2015) комплектующих фланцевых соединений. Контроль и определение на соответствие, неразрушающими методами, химического состава материалов комплектующих фланцевых соединений. Выдачу рекомендаций к устранению дефектов - составление базы поверхностей, рекомендованных к проточке, крепежа на замену, шлифовке (с указанием заводских номеров деталей);</w:t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- Контроль подготовки к монтажу уплотнительных поверхностей деталей, фланцевых соединений, линз и крепежных деталей (обработка, зачистка, прогонка, смазка);</w:t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- Контроль правильности подбора и установки соответствующих крепежных деталей и прокладочных материалов (линз, заглушек, обтюраторов), позиционирование, фиксирование прокладок;</w:t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- Контроль соблюдения технологий сборки фланцевых соединений оборудования и трубопроводов (нанесение разметки, соблюдение схемы обтяжки, применение динамометрического инструмента, контроль параллельности и соосности фланцевых соединений);</w:t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- Контроль момента затяжки болтов, гаек, шпилек фланцевых соединений с применением динамометрического инструмента;</w:t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- Контроль испытания фланцевых соединений на герметичность;</w:t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- Анализ состояния и отбраковки уплотнительных поверхностей деталей, фланцевых соединений и крепежа с установлением причин пропуска (утечки) продукта через фланцевые соединения;</w:t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- Контроль правильности складирования и хранения крепёжных деталей;</w:t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- Контроль наличия и правильности ведения подрядной организацией исполнительной документации;</w:t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- Контроль своевременного устранения недостатков и дефектов, выявленных в процессе ремонтных работ.</w:t>
            </w:r>
          </w:p>
        </w:tc>
      </w:tr>
      <w:tr>
        <w:trPr>
          <w:trHeight w:val="502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уководитель                      (на объект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Чел./ см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02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упервайзер (прединжинирин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Чел./ см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02" w:hRule="atLeast"/>
        </w:trPr>
        <w:tc>
          <w:tcPr>
            <w:tcW w:w="10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Этап 3 Итоговый отчет:</w:t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- Оценка (совместно с подрядной организацией), соответствия выполненных работ, требованиям законодательства, ремонтной и нормативной документации;</w:t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- Создание базы данных (итоговый отчет в бумажном и электронном виде) фланцевых соединений с информацией о состоянии, проведенных ремонтах и заменах элементов.</w:t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-Обнаружение неорганизованных выбросов углеводородов на действующем оборудовании с использованием тепловизионной видеокамеры с созданием видео- и фото изображений и дальнейшем их сохранением на электронных носителях. Определение источника при помощи течеискателя. Работы проводятся на фланцах подвергавшихся супервайзингу.</w:t>
            </w:r>
          </w:p>
        </w:tc>
      </w:tr>
      <w:tr>
        <w:trPr>
          <w:trHeight w:val="502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уководитель                     (на объект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Чел./ см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02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упервайзер (прединжинирин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Чел./ см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02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ИТОГО стоимость без НДС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2668"/>
        <w:gridCol w:w="851"/>
        <w:gridCol w:w="850"/>
        <w:gridCol w:w="709"/>
        <w:gridCol w:w="1134"/>
        <w:gridCol w:w="1276"/>
        <w:gridCol w:w="2693"/>
      </w:tblGrid>
      <w:tr>
        <w:trPr>
          <w:trHeight w:val="39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№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именование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Цена,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Единица 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ол-во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ол-во д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сего дн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 xml:space="preserve">Стоимость услуг, руб.  </w:t>
            </w:r>
          </w:p>
        </w:tc>
      </w:tr>
      <w:tr>
        <w:trPr>
          <w:trHeight w:val="326" w:hRule="atLeast"/>
        </w:trPr>
        <w:tc>
          <w:tcPr>
            <w:tcW w:w="10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 xml:space="preserve">Установка ЛГ-35/11 цех № КП ПАО «Славнефть-ЯНОС»  </w:t>
            </w:r>
          </w:p>
        </w:tc>
      </w:tr>
      <w:tr>
        <w:trPr>
          <w:trHeight w:val="326" w:hRule="atLeast"/>
        </w:trPr>
        <w:tc>
          <w:tcPr>
            <w:tcW w:w="10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>Этап 1 Технический аудит фланцевых соединений, подготовка к ремонту:</w:t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</w:rPr>
              <w:t xml:space="preserve">- </w:t>
            </w:r>
            <w:r>
              <w:rPr>
                <w:bCs/>
                <w:i/>
                <w:iCs/>
                <w:sz w:val="16"/>
                <w:szCs w:val="16"/>
              </w:rPr>
              <w:t>Изучение и анализ дефектной ведомости и технической документации установки, анализ ответственных болтовых соединений, фланцевых соединений с линзовым уплотнением, проверку технической, рабочей документации для выполнения капитального ремонта;</w:t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Cs/>
                <w:i/>
                <w:iCs/>
                <w:sz w:val="16"/>
                <w:szCs w:val="16"/>
              </w:rPr>
              <w:t>- Обучение персонала Заказчика и подрядных организаций современным методам выполнения работ по сборке (ремонту) фланцевых соединений, работе с оборудованием по обслуживанию фланцевых соединений;</w:t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- Проверка готовности подрядной организации к выполнению ремонтных работ, по реализации целей капремонта, по результатам проверки оформляется заключение;</w:t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- Проверка наличия у подрядной организации документов (сертификатов) о качестве на применяемое им оборудование;</w:t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Cs/>
                <w:i/>
                <w:iCs/>
                <w:sz w:val="16"/>
                <w:szCs w:val="16"/>
              </w:rPr>
              <w:t>-Формирование технологических карт оборудования (чек листов, включающих в себя: эскиз аппарата, трубопровода с нумерацией фланцевых соединений, с указанием: номинального диаметра оборудования (DN), наименования, технологического индекса, материалов сопрягающихся деталей, момента затяжки фланцевых соединений; в таблице указать на каждое фланцевое соединение: типоразмеры, партию, материал прокладок и крепежа).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  <w:sz w:val="16"/>
                <w:szCs w:val="16"/>
              </w:rPr>
              <w:t>-Обнаружение неорганизованных выбросов углеводородов на действующем оборудовании с использованием тепловизионной видеокамеры с созданием видео- и фото изображений и дальнейшем их сохранением на электронных носителях. Определение источника при помощи течеискателя.</w:t>
            </w:r>
          </w:p>
        </w:tc>
      </w:tr>
      <w:tr>
        <w:trPr>
          <w:trHeight w:val="502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уководитель  (прединжинирин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Чел./ см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02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упервайзер (прединжинирин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Чел./ см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02" w:hRule="atLeast"/>
        </w:trPr>
        <w:tc>
          <w:tcPr>
            <w:tcW w:w="10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>Этап 2 Контроль качества проведения ремонтных работ по разборке/сборке</w:t>
            </w:r>
            <w:r>
              <w:rPr>
                <w:bCs/>
                <w:iCs/>
              </w:rPr>
              <w:t xml:space="preserve"> </w:t>
            </w:r>
            <w:r>
              <w:rPr>
                <w:b/>
                <w:bCs/>
                <w:iCs/>
              </w:rPr>
              <w:t>фланцевых соединений: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16"/>
                <w:szCs w:val="16"/>
              </w:rPr>
              <w:t>- Контроль (ревизию) фланцевых соединений сосудов и аппаратов после демонтажа, включая оценку состояния уплотнительных поверхностей и крепежа. Контроль за правильностью материального исполнения и применения (согласно паспортов трубопроводов, аппаратов, ГОСТ 33259-2015) комплектующих фланцевых соединений. Контроль и определение на соответствие, неразрушающими методами, химического состава материалов комплектующих фланцевых соединений. Выдачу рекомендаций к устранению дефектов - составление базы поверхностей, рекомендованных к проточке, крепежа на замену, шлифовке (с указанием заводских номеров деталей);</w:t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- Контроль подготовки к монтажу уплотнительных поверхностей деталей, фланцевых соединений, линз и крепежных деталей (обработка, зачистка, прогонка, смазка);</w:t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- Контроль правильности подбора и установки соответствующих крепежных деталей и прокладочных материалов (линз, заглушек, обтюраторов), позиционирование, фиксирование прокладок;</w:t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- Контроль соблюдения технологий сборки фланцевых соединений оборудования и трубопроводов (нанесение разметки, соблюдение схемы обтяжки, применение динамометрического инструмента, контроль параллельности и соосности фланцевых соединений);</w:t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- Контроль момента затяжки болтов, гаек, шпилек фланцевых соединений с применением динамометрического инструмента;</w:t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- Контроль испытания фланцевых соединений на герметичность;</w:t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- Анализ состояния и отбраковки уплотнительных поверхностей деталей, фланцевых соединений и крепежа с установлением причин пропуска (утечки) продукта через фланцевые соединения;</w:t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- Контроль правильности складирования и хранения крепёжных деталей;</w:t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- Контроль наличия и правильности ведения подрядной организацией исполнительной документации;</w:t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- Контроль своевременного устранения недостатков и дефектов, выявленных в процессе ремонтных работ.</w:t>
            </w:r>
          </w:p>
        </w:tc>
      </w:tr>
      <w:tr>
        <w:trPr>
          <w:trHeight w:val="502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уководитель                      (на объект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Чел./ см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02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упервайзер (прединжинирин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Чел./ см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02" w:hRule="atLeast"/>
        </w:trPr>
        <w:tc>
          <w:tcPr>
            <w:tcW w:w="10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Этап 3 Итоговый отчет:</w:t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- Оценка (совместно с подрядной организацией), соответствия выполненных работ, требованиям законодательства, ремонтной и нормативной документации;</w:t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- Создание базы данных (итоговый отчет в бумажном и электронном виде) фланцевых соединений с информацией о состоянии, проведенных ремонтах и заменах элементов.</w:t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-Обнаружение неорганизованных выбросов углеводородов на действующем оборудовании с использованием тепловизионной видеокамеры с созданием видео- и фото изображений и дальнейшем их сохранением на электронных носителях. Определение источника при помощи течеискателя. Работы проводятся на фланцах подвергавшихся супервайзингу.</w:t>
            </w:r>
          </w:p>
        </w:tc>
      </w:tr>
      <w:tr>
        <w:trPr>
          <w:trHeight w:val="502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уководитель                     (на объект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Чел./ см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02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упервайзер (прединжинирин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Чел./ см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02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ИТОГО стоимость без НДС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2668"/>
        <w:gridCol w:w="851"/>
        <w:gridCol w:w="850"/>
        <w:gridCol w:w="709"/>
        <w:gridCol w:w="1134"/>
        <w:gridCol w:w="1276"/>
        <w:gridCol w:w="2693"/>
      </w:tblGrid>
      <w:tr>
        <w:trPr>
          <w:trHeight w:val="39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№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именование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Цена,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Единица 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ол-во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ол-во д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сего дн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 xml:space="preserve">Стоимость услуг, руб.  </w:t>
            </w:r>
          </w:p>
        </w:tc>
      </w:tr>
      <w:tr>
        <w:trPr>
          <w:trHeight w:val="326" w:hRule="atLeast"/>
        </w:trPr>
        <w:tc>
          <w:tcPr>
            <w:tcW w:w="10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 xml:space="preserve">Установка Л-24/6 цех № 4 ПАО «Славнефть-ЯНОС»  </w:t>
            </w:r>
          </w:p>
        </w:tc>
      </w:tr>
      <w:tr>
        <w:trPr>
          <w:trHeight w:val="326" w:hRule="atLeast"/>
        </w:trPr>
        <w:tc>
          <w:tcPr>
            <w:tcW w:w="10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>Этап 1 Технический аудит фланцевых соединений, подготовка к ремонту:</w:t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</w:rPr>
              <w:t xml:space="preserve">- </w:t>
            </w:r>
            <w:r>
              <w:rPr>
                <w:bCs/>
                <w:i/>
                <w:iCs/>
                <w:sz w:val="16"/>
                <w:szCs w:val="16"/>
              </w:rPr>
              <w:t>Изучение и анализ дефектной ведомости и технической документации установки, анализ ответственных болтовых соединений, фланцевых соединений с линзовым уплотнением, проверку технической, рабочей документации для выполнения капитального ремонта;</w:t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Cs/>
                <w:i/>
                <w:iCs/>
                <w:sz w:val="16"/>
                <w:szCs w:val="16"/>
              </w:rPr>
              <w:t>- Обучение персонала Заказчика и подрядных организаций современным методам выполнения работ по сборке (ремонту) фланцевых соединений, работе с оборудованием по обслуживанию фланцевых соединений;</w:t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- Проверка готовности подрядной организации к выполнению ремонтных работ, по реализации целей капремонта, по результатам проверки оформляется заключение;</w:t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- Проверка наличия у подрядной организации документов (сертификатов) о качестве на применяемое им оборудование;</w:t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Cs/>
                <w:i/>
                <w:iCs/>
                <w:sz w:val="16"/>
                <w:szCs w:val="16"/>
              </w:rPr>
              <w:t>-Формирование технологических карт оборудования (чек листов, включающих в себя: эскиз аппарата, трубопровода с нумерацией фланцевых соединений, с указанием: номинального диаметра оборудования (DN), наименования, технологического индекса, материалов сопрягающихся деталей, момента затяжки фланцевых соединений; в таблице указать на каждое фланцевое соединение: типоразмеры, партию, материал прокладок и крепежа).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  <w:sz w:val="16"/>
                <w:szCs w:val="16"/>
              </w:rPr>
              <w:t>-Обнаружение неорганизованных выбросов углеводородов на действующем оборудовании с использованием тепловизионной видеокамеры с созданием видео- и фото изображений и дальнейшем их сохранением на электронных носителях. Определение источника при помощи течеискателя.</w:t>
            </w:r>
          </w:p>
        </w:tc>
      </w:tr>
      <w:tr>
        <w:trPr>
          <w:trHeight w:val="502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уководитель  (прединжинирин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Чел./ см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02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упервайзер (прединжинирин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Чел./ см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02" w:hRule="atLeast"/>
        </w:trPr>
        <w:tc>
          <w:tcPr>
            <w:tcW w:w="10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>Этап 2 Контроль качества проведения ремонтных работ по разборке/сборке</w:t>
            </w:r>
            <w:r>
              <w:rPr>
                <w:bCs/>
                <w:iCs/>
              </w:rPr>
              <w:t xml:space="preserve"> </w:t>
            </w:r>
            <w:r>
              <w:rPr>
                <w:b/>
                <w:bCs/>
                <w:iCs/>
              </w:rPr>
              <w:t>фланцевых соединений: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16"/>
                <w:szCs w:val="16"/>
              </w:rPr>
              <w:t>- Контроль (ревизию) фланцевых соединений сосудов и аппаратов после демонтажа, включая оценку состояния уплотнительных поверхностей и крепежа. Контроль за правильностью материального исполнения и применения (согласно паспортов трубопроводов, аппаратов, ГОСТ 33259-2015) комплектующих фланцевых соединений. Контроль и определение на соответствие, неразрушающими методами, химического состава материалов комплектующих фланцевых соединений. Выдачу рекомендаций к устранению дефектов - составление базы поверхностей, рекомендованных к проточке, крепежа на замену, шлифовке (с указанием заводских номеров деталей);</w:t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- Контроль подготовки к монтажу уплотнительных поверхностей деталей, фланцевых соединений, линз и крепежных деталей (обработка, зачистка, прогонка, смазка);</w:t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- Контроль правильности подбора и установки соответствующих крепежных деталей и прокладочных материалов (линз, заглушек, обтюраторов), позиционирование, фиксирование прокладок;</w:t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- Контроль соблюдения технологий сборки фланцевых соединений оборудования и трубопроводов (нанесение разметки, соблюдение схемы обтяжки, применение динамометрического инструмента, контроль параллельности и соосности фланцевых соединений);</w:t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- Контроль момента затяжки болтов, гаек, шпилек фланцевых соединений с применением динамометрического инструмента;</w:t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- Контроль испытания фланцевых соединений на герметичность;</w:t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- Анализ состояния и отбраковки уплотнительных поверхностей деталей, фланцевых соединений и крепежа с установлением причин пропуска (утечки) продукта через фланцевые соединения;</w:t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- Контроль правильности складирования и хранения крепёжных деталей;</w:t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- Контроль наличия и правильности ведения подрядной организацией исполнительной документации;</w:t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- Контроль своевременного устранения недостатков и дефектов, выявленных в процессе ремонтных работ.</w:t>
            </w:r>
          </w:p>
        </w:tc>
      </w:tr>
      <w:tr>
        <w:trPr>
          <w:trHeight w:val="502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уководитель                      (на объект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Чел./ см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02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упервайзер (прединжинирин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Чел./ см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02" w:hRule="atLeast"/>
        </w:trPr>
        <w:tc>
          <w:tcPr>
            <w:tcW w:w="10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Этап 3 Итоговый отчет:</w:t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- Оценка (совместно с подрядной организацией), соответствия выполненных работ, требованиям законодательства, ремонтной и нормативной документации;</w:t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- Создание базы данных (итоговый отчет в бумажном и электронном виде) фланцевых соединений с информацией о состоянии, проведенных ремонтах и заменах элементов.</w:t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-Обнаружение неорганизованных выбросов углеводородов на действующем оборудовании с использованием тепловизионной видеокамеры с созданием видео- и фото изображений и дальнейшем их сохранением на электронных носителях. Определение источника при помощи течеискателя. Работы проводятся на фланцах подвергавшихся супервайзингу.</w:t>
            </w:r>
          </w:p>
        </w:tc>
      </w:tr>
      <w:tr>
        <w:trPr>
          <w:trHeight w:val="502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уководитель                     (на объект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Чел./ см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02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упервайзер (прединжинирин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Чел./ см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02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ИТОГО стоимость без НДС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2668"/>
        <w:gridCol w:w="851"/>
        <w:gridCol w:w="850"/>
        <w:gridCol w:w="709"/>
        <w:gridCol w:w="1134"/>
        <w:gridCol w:w="1276"/>
        <w:gridCol w:w="2693"/>
      </w:tblGrid>
      <w:tr>
        <w:trPr>
          <w:trHeight w:val="39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№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именование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Цена,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Единица 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ол-во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ол-во д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сего дн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 xml:space="preserve">Стоимость услуг, руб.  </w:t>
            </w:r>
          </w:p>
        </w:tc>
      </w:tr>
      <w:tr>
        <w:trPr>
          <w:trHeight w:val="326" w:hRule="atLeast"/>
        </w:trPr>
        <w:tc>
          <w:tcPr>
            <w:tcW w:w="10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 xml:space="preserve">Установка 25/7 цех № 5 ПАО «Славнефть-ЯНОС»  </w:t>
            </w:r>
          </w:p>
        </w:tc>
      </w:tr>
      <w:tr>
        <w:trPr>
          <w:trHeight w:val="326" w:hRule="atLeast"/>
        </w:trPr>
        <w:tc>
          <w:tcPr>
            <w:tcW w:w="10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>Этап 1 Технический аудит фланцевых соединений, подготовка к ремонту:</w:t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</w:rPr>
              <w:t xml:space="preserve">- </w:t>
            </w:r>
            <w:r>
              <w:rPr>
                <w:bCs/>
                <w:i/>
                <w:iCs/>
                <w:sz w:val="16"/>
                <w:szCs w:val="16"/>
              </w:rPr>
              <w:t>Изучение и анализ дефектной ведомости и технической документации установки, анализ ответственных болтовых соединений, фланцевых соединений с линзовым уплотнением, проверку технической, рабочей документации для выполнения капитального ремонта;</w:t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Cs/>
                <w:i/>
                <w:iCs/>
                <w:sz w:val="16"/>
                <w:szCs w:val="16"/>
              </w:rPr>
              <w:t>- Обучение персонала Заказчика и подрядных организаций современным методам выполнения работ по сборке (ремонту) фланцевых соединений, работе с оборудованием по обслуживанию фланцевых соединений;</w:t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- Проверка готовности подрядной организации к выполнению ремонтных работ, по реализации целей капремонта, по результатам проверки оформляется заключение;</w:t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- Проверка наличия у подрядной организации документов (сертификатов) о качестве на применяемое им оборудование;</w:t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Cs/>
                <w:i/>
                <w:iCs/>
                <w:sz w:val="16"/>
                <w:szCs w:val="16"/>
              </w:rPr>
              <w:t>-Формирование технологических карт оборудования (чек листов, включающих в себя: эскиз аппарата, трубопровода с нумерацией фланцевых соединений, с указанием: номинального диаметра оборудования (DN), наименования, технологического индекса, материалов сопрягающихся деталей, момента затяжки фланцевых соединений; в таблице указать на каждое фланцевое соединение: типоразмеры, партию, материал прокладок и крепежа).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  <w:sz w:val="16"/>
                <w:szCs w:val="16"/>
              </w:rPr>
              <w:t>-Обнаружение неорганизованных выбросов углеводородов на действующем оборудовании с использованием тепловизионной видеокамеры с созданием видео- и фото изображений и дальнейшем их сохранением на электронных носителях. Определение источника при помощи течеискателя.</w:t>
            </w:r>
          </w:p>
        </w:tc>
      </w:tr>
      <w:tr>
        <w:trPr>
          <w:trHeight w:val="502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уководитель  (прединжинирин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Чел./ см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02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упервайзер (прединжинирин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Чел./ см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02" w:hRule="atLeast"/>
        </w:trPr>
        <w:tc>
          <w:tcPr>
            <w:tcW w:w="10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>Этап 2 Контроль качества проведения ремонтных работ по разборке/сборке</w:t>
            </w:r>
            <w:r>
              <w:rPr>
                <w:bCs/>
                <w:iCs/>
              </w:rPr>
              <w:t xml:space="preserve"> </w:t>
            </w:r>
            <w:r>
              <w:rPr>
                <w:b/>
                <w:bCs/>
                <w:iCs/>
              </w:rPr>
              <w:t>фланцевых соединений: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16"/>
                <w:szCs w:val="16"/>
              </w:rPr>
              <w:t>- - Контроль (ревизию) фланцевых соединений сосудов и аппаратов после демонтажа, включая оценку состояния уплотнительных поверхностей и крепежа. Контроль за правильностью материального исполнения и применения (согласно паспортов трубопроводов, аппаратов, ГОСТ 33259-2015) комплектующих фланцевых соединений. Контроль и определение на соответствие, неразрушающими методами, химического состава материалов комплектующих фланцевых соединений. Выдачу рекомендаций к устранению дефектов - составление базы поверхностей, рекомендованных к проточке, крепежа на замену, шлифовке (с указанием заводских номеров деталей);</w:t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- Контроль подготовки к монтажу уплотнительных поверхностей деталей, фланцевых соединений, линз и крепежных деталей (обработка, зачистка, прогонка, смазка);</w:t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- Контроль правильности подбора и установки соответствующих крепежных деталей и прокладочных материалов (линз, заглушек, обтюраторов), позиционирование, фиксирование прокладок;</w:t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- Контроль соблюдения технологий сборки фланцевых соединений оборудования и трубопроводов (нанесение разметки, соблюдение схемы обтяжки, применение динамометрического инструмента, контроль параллельности и соосности фланцевых соединений);</w:t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- Контроль момента затяжки болтов, гаек, шпилек фланцевых соединений с применением динамометрического инструмента;</w:t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- Контроль испытания фланцевых соединений на герметичность;</w:t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- Анализ состояния и отбраковки уплотнительных поверхностей деталей, фланцевых соединений и крепежа с установлением причин пропуска (утечки) продукта через фланцевые соединения;</w:t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- Контроль правильности складирования и хранения крепёжных деталей;</w:t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- Контроль наличия и правильности ведения подрядной организацией исполнительной документации;</w:t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- Контроль своевременного устранения недостатков и дефектов, выявленных в процессе ремонтных работ.</w:t>
            </w:r>
          </w:p>
        </w:tc>
      </w:tr>
      <w:tr>
        <w:trPr>
          <w:trHeight w:val="502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уководитель                      (на объект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Чел./ см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02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упервайзер (прединжинирин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Чел./ см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02" w:hRule="atLeast"/>
        </w:trPr>
        <w:tc>
          <w:tcPr>
            <w:tcW w:w="10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Этап 3 Итоговый отчет:</w:t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- Оценка (совместно с подрядной организацией), соответствия выполненных работ, требованиям законодательства, ремонтной и нормативной документации;</w:t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- Создание базы данных (итоговый отчет в бумажном и электронном виде) фланцевых соединений с информацией о состоянии, проведенных ремонтах и заменах элементов.</w:t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-Обнаружение неорганизованных выбросов углеводородов на действующем оборудовании с использованием тепловизионной видеокамеры с созданием видео- и фото изображений и дальнейшем их сохранением на электронных носителях. Определение источника при помощи течеискателя. Работы проводятся на фланцах подвергавшихся супервайзингу.</w:t>
            </w:r>
          </w:p>
        </w:tc>
      </w:tr>
      <w:tr>
        <w:trPr>
          <w:trHeight w:val="502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уководитель                     (на объект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Чел./ см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02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упервайзер (прединжинирин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Чел./ см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02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ИТОГО стоимость без НДС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КАЗЧИК</w:t>
        <w:tab/>
        <w:tab/>
        <w:tab/>
        <w:tab/>
        <w:tab/>
        <w:tab/>
        <w:t>ИСПОЛНИТЕ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енеральный директор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АО «Славнефть-ЯНОС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 Н.В. Карпов</w:t>
        <w:tab/>
        <w:tab/>
        <w:t xml:space="preserve">             ___________________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2"/>
          <w:szCs w:val="22"/>
        </w:rPr>
        <w:t>М.П.</w:t>
        <w:tab/>
        <w:tab/>
        <w:tab/>
        <w:tab/>
        <w:tab/>
        <w:tab/>
        <w:tab/>
        <w:t xml:space="preserve">          М.П.</w:t>
      </w:r>
    </w:p>
    <w:p>
      <w:pPr>
        <w:pStyle w:val="Normal"/>
        <w:rPr>
          <w:b/>
          <w:b/>
          <w:bCs/>
          <w:iCs/>
          <w:sz w:val="23"/>
          <w:szCs w:val="23"/>
        </w:rPr>
      </w:pPr>
      <w:r>
        <w:rPr>
          <w:b/>
          <w:bCs/>
          <w:iCs/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</w:t>
      </w:r>
    </w:p>
    <w:sectPr>
      <w:type w:val="nextPage"/>
      <w:pgSz w:w="11906" w:h="16838"/>
      <w:pgMar w:left="851" w:right="70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0" w:right="-710" w:hanging="0"/>
      <w:outlineLvl w:val="3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Symbol" w:hAnsi="Symbol" w:cs="Times New Roman"/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  <w:b w:val="false"/>
      <w:sz w:val="22"/>
      <w:szCs w:val="22"/>
      <w:lang w:val="en-US"/>
    </w:rPr>
  </w:style>
  <w:style w:type="character" w:styleId="WW8Num5z0">
    <w:name w:val="WW8Num5z0"/>
    <w:qFormat/>
    <w:rPr>
      <w:rFonts w:ascii="OpenSymbol" w:hAnsi="OpenSymbol" w:cs="Symbol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b w:val="false"/>
      <w:bCs w:val="false"/>
      <w:i w:val="false"/>
      <w:iCs w:val="false"/>
    </w:rPr>
  </w:style>
  <w:style w:type="character" w:styleId="WW8Num12z3">
    <w:name w:val="WW8Num1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color w:val="000000"/>
      <w:sz w:val="23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17z2">
    <w:name w:val="WW8Num17z2"/>
    <w:qFormat/>
    <w:rPr/>
  </w:style>
  <w:style w:type="character" w:styleId="WW8Num19z0">
    <w:name w:val="WW8Num19z0"/>
    <w:qFormat/>
    <w:rPr/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</w:rPr>
  </w:style>
  <w:style w:type="character" w:styleId="WW8NumSt17z0">
    <w:name w:val="WW8NumSt17z0"/>
    <w:qFormat/>
    <w:rPr>
      <w:rFonts w:ascii="Times New Roman" w:hAnsi="Times New Roman" w:cs="Times New Roman"/>
      <w:b w:val="false"/>
      <w:i w:val="false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8">
    <w:name w:val="Основной шрифт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Нижний колонтитул Знак"/>
    <w:qFormat/>
    <w:rPr/>
  </w:style>
  <w:style w:type="character" w:styleId="21">
    <w:name w:val="Основной текст с отступом 2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0">
    <w:name w:val="Верхний колонтитул Знак"/>
    <w:qFormat/>
    <w:rPr/>
  </w:style>
  <w:style w:type="character" w:styleId="Style11">
    <w:name w:val="Название Знак"/>
    <w:qFormat/>
    <w:rPr>
      <w:b/>
      <w:bCs/>
      <w:sz w:val="28"/>
      <w:szCs w:val="24"/>
    </w:rPr>
  </w:style>
  <w:style w:type="character" w:styleId="Style12">
    <w:name w:val="Основной текст Знак"/>
    <w:qFormat/>
    <w:rPr>
      <w:b/>
      <w:sz w:val="28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11">
    <w:name w:val="Заголовок 1 Знак"/>
    <w:qFormat/>
    <w:rPr>
      <w:b/>
      <w:sz w:val="24"/>
    </w:rPr>
  </w:style>
  <w:style w:type="character" w:styleId="4">
    <w:name w:val="Заголовок 4 Знак"/>
    <w:qFormat/>
    <w:rPr>
      <w:sz w:val="24"/>
    </w:rPr>
  </w:style>
  <w:style w:type="character" w:styleId="31">
    <w:name w:val="Основной текст 3 Знак1"/>
    <w:qFormat/>
    <w:rPr>
      <w:sz w:val="16"/>
      <w:szCs w:val="16"/>
      <w:lang w:eastAsia="zh-CN"/>
    </w:rPr>
  </w:style>
  <w:style w:type="character" w:styleId="12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Subtitle"/>
    <w:qFormat/>
    <w:pPr>
      <w:jc w:val="center"/>
    </w:pPr>
    <w:rPr>
      <w:b/>
      <w:bCs/>
      <w:sz w:val="28"/>
      <w:szCs w:val="24"/>
      <w:lang w:val="en-US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0" w:right="0" w:firstLine="720"/>
    </w:pPr>
    <w:rPr>
      <w:sz w:val="24"/>
      <w:lang w:val="en-US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center"/>
    </w:pPr>
    <w:rPr>
      <w:sz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10"/>
        <w:tab w:val="center" w:pos="4677" w:leader="none"/>
        <w:tab w:val="right" w:pos="9355" w:leader="none"/>
      </w:tabs>
    </w:pPr>
    <w:rPr>
      <w:lang w:val="en-US"/>
    </w:rPr>
  </w:style>
  <w:style w:type="paragraph" w:styleId="15">
    <w:name w:val="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32">
    <w:name w:val="Основной текст 32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16">
    <w:name w:val="Цитата1"/>
    <w:basedOn w:val="Normal"/>
    <w:qFormat/>
    <w:pPr>
      <w:widowControl w:val="false"/>
      <w:shd w:fill="FFFFFF" w:val="clear"/>
      <w:tabs>
        <w:tab w:val="clear" w:pos="510"/>
        <w:tab w:val="left" w:pos="576" w:leader="none"/>
      </w:tabs>
      <w:suppressAutoHyphens w:val="false"/>
      <w:autoSpaceDE w:val="false"/>
      <w:spacing w:before="230" w:after="0"/>
      <w:ind w:left="1134" w:right="247" w:hanging="0"/>
    </w:pPr>
    <w:rPr>
      <w:color w:val="000000"/>
      <w:sz w:val="24"/>
      <w:szCs w:val="24"/>
    </w:rPr>
  </w:style>
  <w:style w:type="paragraph" w:styleId="Style20">
    <w:name w:val="Абзац списка"/>
    <w:basedOn w:val="Normal"/>
    <w:qFormat/>
    <w:pPr>
      <w:suppressAutoHyphens w:val="false"/>
      <w:spacing w:before="120" w:after="0"/>
      <w:ind w:left="720" w:right="0" w:hanging="0"/>
      <w:contextualSpacing/>
    </w:pPr>
    <w:rPr>
      <w:rFonts w:ascii="Arial" w:hAnsi="Arial" w:cs="Arial"/>
      <w:sz w:val="22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1">
    <w:name w:val="Название"/>
    <w:basedOn w:val="Normal"/>
    <w:next w:val="Subtitle"/>
    <w:qFormat/>
    <w:pPr>
      <w:jc w:val="center"/>
    </w:pPr>
    <w:rPr>
      <w:b/>
      <w:bCs/>
      <w:sz w:val="28"/>
      <w:szCs w:val="24"/>
      <w:lang w:val="en-US"/>
    </w:rPr>
  </w:style>
  <w:style w:type="paragraph" w:styleId="Style22">
    <w:name w:val="Пункт"/>
    <w:basedOn w:val="Normal"/>
    <w:qFormat/>
    <w:pPr>
      <w:numPr>
        <w:ilvl w:val="0"/>
        <w:numId w:val="2"/>
      </w:numPr>
      <w:tabs>
        <w:tab w:val="clear" w:pos="510"/>
        <w:tab w:val="left" w:pos="1134" w:leader="none"/>
      </w:tabs>
      <w:suppressAutoHyphens w:val="false"/>
      <w:jc w:val="both"/>
    </w:pPr>
    <w:rPr>
      <w:sz w:val="28"/>
    </w:rPr>
  </w:style>
  <w:style w:type="paragraph" w:styleId="Style23">
    <w:name w:val="Подпункт"/>
    <w:basedOn w:val="Style22"/>
    <w:qFormat/>
    <w:pPr>
      <w:numPr>
        <w:ilvl w:val="0"/>
        <w:numId w:val="2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24">
    <w:name w:val="Подподпункт"/>
    <w:basedOn w:val="Style23"/>
    <w:qFormat/>
    <w:pPr>
      <w:numPr>
        <w:ilvl w:val="0"/>
        <w:numId w:val="2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25">
    <w:name w:val="Подподподподпункт"/>
    <w:basedOn w:val="Normal"/>
    <w:qFormat/>
    <w:pPr>
      <w:numPr>
        <w:ilvl w:val="0"/>
        <w:numId w:val="2"/>
      </w:numPr>
      <w:suppressAutoHyphens w:val="false"/>
      <w:jc w:val="both"/>
    </w:pPr>
    <w:rPr>
      <w:sz w:val="28"/>
    </w:rPr>
  </w:style>
  <w:style w:type="paragraph" w:styleId="Style26">
    <w:name w:val="Подподподпункт"/>
    <w:basedOn w:val="Normal"/>
    <w:qFormat/>
    <w:pPr>
      <w:numPr>
        <w:ilvl w:val="0"/>
        <w:numId w:val="2"/>
      </w:numPr>
      <w:suppressAutoHyphens w:val="false"/>
      <w:jc w:val="both"/>
    </w:pPr>
    <w:rPr>
      <w:sz w:val="28"/>
    </w:rPr>
  </w:style>
  <w:style w:type="paragraph" w:styleId="Style27">
    <w:name w:val="Пункт кор."/>
    <w:basedOn w:val="Style22"/>
    <w:qFormat/>
    <w:pPr>
      <w:keepNext w:val="true"/>
      <w:numPr>
        <w:ilvl w:val="0"/>
        <w:numId w:val="2"/>
      </w:numPr>
    </w:pPr>
    <w:rPr>
      <w:b/>
      <w:i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276"/>
      <w:jc w:val="both"/>
    </w:pPr>
    <w:rPr>
      <w:rFonts w:ascii="Impact" w:hAnsi="Impact" w:eastAsia="Times New Roman" w:cs="Impact"/>
      <w:sz w:val="24"/>
      <w:szCs w:val="24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jc w:val="both"/>
    </w:pPr>
    <w:rPr>
      <w:rFonts w:ascii="Impact" w:hAnsi="Impact" w:eastAsia="Times New Roman" w:cs="Impact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1:47:00Z</dcterms:created>
  <dc:creator>гусев</dc:creator>
  <dc:description/>
  <cp:keywords/>
  <dc:language>en-US</dc:language>
  <cp:lastModifiedBy>prokofievaeg</cp:lastModifiedBy>
  <cp:lastPrinted>2019-09-25T14:38:00Z</cp:lastPrinted>
  <dcterms:modified xsi:type="dcterms:W3CDTF">2019-12-25T11:47:00Z</dcterms:modified>
  <cp:revision>2</cp:revision>
  <dc:subject/>
  <dc:title>договор</dc:title>
</cp:coreProperties>
</file>